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Приложение №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>к протоколу РГ РОА № 15-2022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ложения и замечания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литики региональной организации по аккредитации в отношении участия органов по оценк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ответствия в программах проверки квалифик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876"/>
        <w:gridCol w:w="5975"/>
        <w:gridCol w:w="3008"/>
      </w:tblGrid>
      <w:tr>
        <w:trPr>
          <w:trHeight w:val="62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Структурный элемент (нумерация приведена согласно редактируемой на момент поступления замечания версии)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чание, предложение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агаемая редакц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ентарий разработчика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881"/>
        <w:gridCol w:w="6035"/>
        <w:gridCol w:w="3041"/>
      </w:tblGrid>
      <w:tr>
        <w:trPr>
          <w:tblHeader w:val="true"/>
          <w:trHeight w:val="8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ARMNAB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(письмо от 17.02.2022 № АО-100)</w:t>
            </w:r>
          </w:p>
          <w:p>
            <w:pPr>
              <w:pStyle w:val="Normal"/>
              <w:ind w:left="-94" w:right="-8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й и предложений нет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ГЦА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(письмо от 16.02.2022 № 05-14/171)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. 5.4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ключить ссылку на документ </w:t>
            </w:r>
            <w:r>
              <w:rPr>
                <w:sz w:val="24"/>
                <w:szCs w:val="24"/>
              </w:rPr>
              <w:t>ILAC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ru-RU"/>
              </w:rPr>
              <w:t xml:space="preserve">-9 из п. 5.4 «в связи с изменением версии </w:t>
            </w:r>
            <w:r>
              <w:rPr>
                <w:sz w:val="24"/>
                <w:szCs w:val="24"/>
              </w:rPr>
              <w:t>ILAC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ru-RU"/>
              </w:rPr>
              <w:t>-9, а также нечётким отражением требований в действующей версии «дальнейшей и текущей деятельности, которая соответствует области аккредитации и плану участия в проверке квалификации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Минимальное количество участий в программах проверки квалификации для лабораторий определяется следующим образом:</w:t>
            </w:r>
          </w:p>
          <w:p>
            <w:pPr>
              <w:pStyle w:val="Normal"/>
              <w:ind w:left="-94" w:right="-8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и первичной аккредитации и расширении области аккредитации лаборатория должна представить доказательства удовлетворительного участия хотя бы в одной программе проверки квалификации для каждой субдисциплины, заявленной в области аккредитации, срок участия в программе проверки квалификации не должен превышать двух лет до подачи заявки на аккредитацию;</w:t>
            </w:r>
          </w:p>
          <w:p>
            <w:pPr>
              <w:pStyle w:val="Normal"/>
              <w:ind w:left="-94" w:right="-8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цикл аккредитации лаборатория должна принять участие в программах проверки квалификации не менее чем по одному разу в каждой субдисциплине в области аккредитации.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 условно. Требует обсуждения в связи с предложением КЦА (см. ниже).</w:t>
            </w:r>
          </w:p>
          <w:p>
            <w:pPr>
              <w:pStyle w:val="Normal"/>
              <w:ind w:left="-94" w:right="-8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кже, поскольку политика также распространяется на органы инспекции, где это применимо, вместо «лаборатория» использовано «орган по оценке соответствия» и в скобках дано разъяснение «(где это применимо)»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6.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-94" w:right="-87" w:hanging="0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ключить подпункт 6.1, поскольку анализ, о котором говорится в подпункте, не должен быть обязательным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ует обсуждения</w:t>
            </w:r>
          </w:p>
        </w:tc>
      </w:tr>
      <w:tr>
        <w:trPr>
          <w:trHeight w:val="88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. 6.3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ь второе предложение словами: «в случае отсутствия возможности участия в программе проверки квалификации и межлабораторных сличениях (лаборатория должна представить документальные доказательства невозможности участия в программе проверки квалификации и межлабораторных сличениях).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3 При отсутствии технически и экономически доступных программ проверки квалификации органы по оценке соответствия могут продемонстрировать техническую компетентность путём участия в межлабораторных сличительных испытаниях. Органы по аккредитации-участники ЕААС также рассматривают результаты реализации иных мероприятий, проведение которых может подтвердить техническую компетентность </w:t>
            </w:r>
            <w:r>
              <w:rPr>
                <w:b/>
                <w:i/>
                <w:sz w:val="24"/>
                <w:szCs w:val="24"/>
                <w:lang w:val="ru-RU"/>
              </w:rPr>
              <w:t>в случае отсутствия возможности участия в программе проверки квалификации и межлабораторных сличениях (лаборатория должна представить документальные доказательства невозможности участия в программе проверки квалификации и межлабораторных сличениях).</w:t>
            </w:r>
            <w:r>
              <w:rPr>
                <w:sz w:val="24"/>
                <w:szCs w:val="24"/>
                <w:lang w:val="ru-RU"/>
              </w:rPr>
              <w:t xml:space="preserve"> К таким мероприятиям могут быть отнесены: внутренний контроль качества проводимых калибровок/ исследований (испытаний)/ измерений/поверок, внутрилабораторная валидация/верификация методов, сравнение результатов, полученных различными методами, использование при испытаниях объектов с заведомо известными характеристиками, анализ «холостых» проб и прочие формы оценки технической компетентност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 частично. Поскольку политика также распространяется на органы инспекции, где это применимо, вместо «лаборатория» использовано «орган по оценке соответствия» и в скобках дано разъяснение «(где это применимо)»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Ц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(письмо от 14.02.2022 № 21-08/03-169-НЦА/225)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. 4.3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ить периодичность предоставления информации в Секретариат ЕААС, например, раз в год.</w:t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место «национальной экономики» указать «страны».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5.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место «свидетельства его выполнения» указать «отчёты по проверке квалификации»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; включены слова «отчёты по проверке квалификации», но не в качестве замены, а как разъяснение в скобках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ЦА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(письмо от 24.01.2022 № 2/35)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. 5.4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казать, кем определяется минимальное количество участий в программах проверки квалификации в соответствии с требованиями </w:t>
            </w:r>
            <w:r>
              <w:rPr>
                <w:sz w:val="26"/>
                <w:szCs w:val="26"/>
              </w:rPr>
              <w:t>ILAC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</w:t>
            </w:r>
            <w:r>
              <w:rPr>
                <w:sz w:val="26"/>
                <w:szCs w:val="26"/>
                <w:lang w:val="ru-RU"/>
              </w:rPr>
              <w:t>9.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лова «количество участий» дополнить «органами по оценке соответствия»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 частично, требует обсуждения в связи с предложением БГЦА (см. выше).</w:t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всему тексту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лова «Орган по аккредитации» дополнить «-участник ЕААС»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чтено. Представляется излишним, поскольку в п. 1 «Область применения» указано, что политика распространяется на органы по аккредитации-участники ЕААС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 4.2 и п. 6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Необходимо уточнить согласованность требований, установленных в п. 6.2 и п.4.2 проекта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итики с учетом пункта 4.2. проекта Политики, предусматривающего, что «Органы по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ккредитации-участники ЕААС поддерживают участие органов по оценке соответствия и признают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зультаты, полученные в рамках программ проверки квалификации, организуемых провайдерами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верки квалификации, которые удовлетворяют существенным требованиям ISO/IEC 17043, если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енимо (путем аккредитации, уполномочивания, и/или признания органами по аккредитации-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астниками ЕААС, декларирования о соответствии провайдерами проверки квалификации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ебованиям ISO/IEC 17043 в соответствии с национальным законодательством)».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чтено. Исходим из того, что, хотя для своих целей орган по аккредитации может поддерживать участие органов по оценке соответствия в программах неаккредитованных провайдеров, как указано в п. 4.2, на сайте ЕААС должны содержаться сведения только об аккредитованных провайдерах. В ином случае ЕААС будет фактически продвигать неаккредитованных провайдеров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зСтандарт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(письмо от 02.02.2022 № 01/197)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й и предложений нет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ЦА Республики Таджикистан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(письмо от 21.02.2022 № 10)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й и предложений нет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-8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03" w:gutter="0" w:header="0" w:top="42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mbria-Italic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/>
      <w:jc w:val="right"/>
      <w:rPr/>
    </w:pPr>
    <w:r>
      <w:rPr>
        <w:sz w:val="24"/>
        <w:szCs w:val="24"/>
      </w:rPr>
      <w:t xml:space="preserve">Лист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PAGE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5</w:t>
    </w:r>
    <w:r>
      <w:rPr>
        <w:sz w:val="24"/>
        <w:szCs w:val="24"/>
        <w:lang w:eastAsia="ru-RU"/>
      </w:rPr>
      <w:fldChar w:fldCharType="end"/>
    </w:r>
    <w:r>
      <w:rPr>
        <w:sz w:val="24"/>
        <w:szCs w:val="24"/>
      </w:rPr>
      <w:t xml:space="preserve"> Листов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NUMPAGES \* ARABIC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5</w:t>
    </w:r>
    <w:r>
      <w:rPr>
        <w:sz w:val="24"/>
        <w:szCs w:val="24"/>
        <w:lang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2">
    <w:name w:val="em2"/>
    <w:qFormat/>
    <w:rPr/>
  </w:style>
  <w:style w:type="character" w:styleId="FontStyle47">
    <w:name w:val="Font Style47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Arial" w:hAnsi="Arial" w:cs="Arial"/>
      <w:sz w:val="16"/>
      <w:szCs w:val="16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231F20"/>
      <w:sz w:val="22"/>
      <w:szCs w:val="22"/>
    </w:rPr>
  </w:style>
  <w:style w:type="character" w:styleId="Fontstyle21">
    <w:name w:val="fontstyle21"/>
    <w:qFormat/>
    <w:rPr>
      <w:rFonts w:ascii="Cambria-Italic;Times New Roman" w:hAnsi="Cambria-Italic;Times New Roman" w:cs="Cambria-Italic;Times New Roman"/>
      <w:b w:val="false"/>
      <w:bCs w:val="false"/>
      <w:i/>
      <w:iCs/>
      <w:color w:val="231F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20" w:after="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lang w:val="ru-RU"/>
    </w:rPr>
  </w:style>
  <w:style w:type="paragraph" w:styleId="Style171">
    <w:name w:val="Style17"/>
    <w:basedOn w:val="Normal"/>
    <w:qFormat/>
    <w:pPr>
      <w:autoSpaceDE w:val="false"/>
      <w:spacing w:lineRule="exact" w:line="230"/>
      <w:ind w:firstLine="518"/>
      <w:jc w:val="both"/>
    </w:pPr>
    <w:rPr>
      <w:rFonts w:ascii="Arial" w:hAnsi="Arial" w:cs="Arial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spacing w:lineRule="auto" w:line="240"/>
    </w:pPr>
    <w:rPr>
      <w:lang w:val="ru-RU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2:00Z</dcterms:created>
  <dc:creator>User</dc:creator>
  <dc:description/>
  <cp:keywords/>
  <dc:language>en-US</dc:language>
  <cp:lastModifiedBy>Анна Шинкарёва</cp:lastModifiedBy>
  <cp:lastPrinted>2018-08-09T11:45:00Z</cp:lastPrinted>
  <dcterms:modified xsi:type="dcterms:W3CDTF">2022-06-27T12:17:00Z</dcterms:modified>
  <cp:revision>27</cp:revision>
  <dc:subject/>
  <dc:title>ОТЗЫВ</dc:title>
</cp:coreProperties>
</file>